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file use.doc, and describes how to use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preter on MS-DOS and MS-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Ghostscript distribution from ftp.cs.wisc.ed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see psfiles.doc for the full list), unless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sing the "compiled initialization 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on line as well, unless you have a complete set of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TM or Display PostScript fonts) and are using a Fontm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with Ghostscript, you may wish to replace the FONTMA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.ATM, and to add to the environment variable GS_LIB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onts are located (see below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).  Before you do this, please read carefully the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ATM fonts; Aladdin Enterprises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violations of such licenses.  Similarly, if you hav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ics, you may wish to replace FONTMAP with FONTMAP.A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probab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nd you must run Windows in 386 Enhanced or Stand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) mode.  Since Ghostscript is a large program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 (so that it can provide virtual memory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DLG.DLL and SHELL.DLL supplied with Ghostscript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dows 3.0.  If you have Windows 3.1, delete thes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tself provides ver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TrueType fonts, you can get them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compatible format at the time you select your "printe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Open control panel and double click on the printer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elect y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At the top of the Dialog Box you will see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Printer As: &lt;drop dow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dobe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Uncheck Use Printer Fonts for All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O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TrueType fonts will automatically be down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or Ghostscrip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brief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vailable devices, a one-line description of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ar the 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ce you are inside Ghostscrip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per size as the default, find the line in gs_init.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Optionally choose a default paper size other than U.S.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4 as the default paper size, remove the %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o select a different default paper size, remove the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ord a4 with the name of the desired paper siz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per size listed in the table at the beginning of gs_statd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documents can also specify a paper size,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one specif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lect a different paper size for a singl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you can use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st (but not all) of Ghostscript's printer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t compile time to use A4 paper as the defaul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4 in the CFLAGS switches in the makefile.  See mak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specifies an explicit directory or drive (i.e., does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/' on Unix systems; doesn't contain a ':' or begin with a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; doesn't contain a ':' or a square bracket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 If it does, Ghostscript simply tries to ope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.  Otherwise, Ghostscript will try directo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  Note that Ghostscript does *not*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in the current directory.  This is consistent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Unix, but it is different from the usual practice o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starts up, it also looks at the GS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GS_FONTPATH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ype</w:t>
        <w:tab/>
        <w:tab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</w:t>
        <w:tab/>
        <w:tab/>
        <w:tab/>
        <w:t>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ab/>
        <w:t>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F/1</w:t>
        <w:tab/>
        <w:tab/>
        <w:tab/>
        <w:t>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Graphics</w:t>
        <w:tab/>
        <w:t>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(Solaris 2.3)</w:t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ix</w:t>
        <w:tab/>
        <w:tab/>
        <w:tab/>
        <w:t>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may not be exactly right for your installation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ory doesn't contain files whose names are famili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Courier and Helvetica, you may wish to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where to find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gsXXXXXX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OS/2 systems, and gs_XXXXX in the /tmp director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You can change the directory in which Ghostscrip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y setting the TEMP environment variabl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default output device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list of directories that should be scann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earch path for initialization fil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list of command line arguments to b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ctually specified on the command line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to xxx is equivalent to setting GS_OPTIONS to -sDEVICE=x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S_OPTIONS are not limited to switches; they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s or even @fi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directory name for temporary files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many SuperVGA displays directly, most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colors.  The complete list is in the file devs.ma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hostscript source code.  (If you got Ghostscri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Free Public License, the person or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is also required to make the source code available to you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under the GNU License, see the GNU Licens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VGA display that supports a 16-color mode with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nd you know the display mode number for this mod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svga16 -dDisplayMode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display mode number in decimal.  The mod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play chips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 Wonder</w:t>
        <w:tab/>
        <w:t>84</w:t>
        <w:tab/>
        <w:t>(0x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dent</w:t>
        <w:tab/>
        <w:tab/>
        <w:t>93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g Labs</w:t>
        <w:tab/>
        <w:t>41</w:t>
        <w:tab/>
        <w:t>(0x29)</w:t>
        <w:tab/>
        <w:t>&lt;---- This is the default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's chipset doesn't appear on this list, please e-ma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and display mode to ghost@aladdin.com for inclusion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GA/VGA compatible, you must use the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Ghostscript with the BGI driver a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appropriate .BGI file from the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(Ghostscript includes the EGA/VGA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apply to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same thing as -- and -+, but expands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toke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s arguments, up to the next argumen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 followed by a non-digit or with @,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For example, if the file quit.ps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`quit'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gument must be exactly one token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`token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given file, even if its name begins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@.  -f alone does nothing, but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ient way to terminate the list of tokens fo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pacing of characters / words / margins o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lmost always caused by differences betwe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that were used to format the document and the charact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installed in your system.  (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only with window systems, not with MS-DOS.)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nvoke Ghostscript with the -dNOPLATFONTS switch, or (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*useExternalFont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X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onts on the display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s of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H-P LaserJet, why do I only get a partial page of outp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gets split across two she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y on DeskJet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MS-DOS system using GS.EXE (Borland compiler), why do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mitcheck in setdevice' or `VMerror in setdevice'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 MS-DOS systems using the Borland compiler, if Ghostscrip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imitcheck in setdevice' error, it may mean Ghostscrip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wasn't large enough.  Likewise, if Ghostscrip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Merror in setdevice' error, it means the buffer size was too lar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dBufferSpace= switch to set the buffer siz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